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WARTOŚĆ OPRACOWANIA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900" w:hanging="66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"/>
            </w:rPr>
            <w:fldChar w:fldCharType="separate"/>
          </w:r>
          <w:hyperlink w:anchor="__RefHeading___Toc532593591">
            <w:r>
              <w:rPr>
                <w:rStyle w:val="IndexLink"/>
                <w:rFonts w:cs="Calibri"/>
                <w:sz w:val="20"/>
                <w:szCs w:val="20"/>
              </w:rPr>
              <w:t>1.0     PODSTAWA OPRACOWANIA</w:t>
            </w:r>
            <w:r>
              <w:rPr>
                <w:rStyle w:val="IndexLink"/>
                <w:rFonts w:cs="Calibri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2">
            <w:r>
              <w:rPr>
                <w:rStyle w:val="IndexLink"/>
              </w:rPr>
              <w:t>2.0     TEREN I 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3">
            <w:r>
              <w:rPr>
                <w:rStyle w:val="IndexLink"/>
              </w:rPr>
              <w:t>3.0     STAN ISTNIEJĄCY OBI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4">
            <w:r>
              <w:rPr>
                <w:rStyle w:val="IndexLink"/>
              </w:rPr>
              <w:t>4.0     INSTALACJA OŚWIETLENIA  AWARYJNEGO,  ZAPASOWEGO I EWAKUACYJN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6">
            <w:r>
              <w:rPr>
                <w:rStyle w:val="IndexLink"/>
              </w:rPr>
              <w:t>5.0     INSTALACJA ZASILANIA URZĄDZEŃ WENTYLACYJNYCH - WENTYLATOROW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7">
            <w:r>
              <w:rPr>
                <w:rStyle w:val="IndexLink"/>
              </w:rPr>
              <w:t>6.0     INSTALACJA POŁĄCZEŃ WYRÓWNAWCZYCH - WENTYLATOROW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8">
            <w:r>
              <w:rPr>
                <w:rStyle w:val="IndexLink"/>
              </w:rPr>
              <w:t>7.0     NORM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599">
            <w:r>
              <w:rPr>
                <w:rStyle w:val="IndexLink"/>
              </w:rPr>
              <w:t>8.0     DODATKOWA OCHRONA PRZED PORAŻENI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600">
            <w:r>
              <w:rPr>
                <w:rStyle w:val="IndexLink"/>
              </w:rPr>
              <w:t>9.0     UWAGI KOŃC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601">
            <w:r>
              <w:rPr>
                <w:rStyle w:val="IndexLink"/>
              </w:rPr>
              <w:t>10.0   WARUNKI DOPUSZCZENIA RÓWNOWAŻNYCH ZAMIENNIKÓW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602">
            <w:r>
              <w:rPr>
                <w:rStyle w:val="IndexLink"/>
              </w:rPr>
              <w:t>11.0   DOKUMENTACJA POWYKONAWCZ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603">
            <w:r>
              <w:rPr>
                <w:rStyle w:val="IndexLink"/>
              </w:rPr>
              <w:t>12.0.  PRZEPISY ZWIĄZA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32593604">
            <w:r>
              <w:rPr>
                <w:rStyle w:val="IndexLink"/>
              </w:rPr>
              <w:t>13.0   OGÓLNE WYMAGANIA DOTYCZĄCE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532593605">
            <w:r>
              <w:rPr>
                <w:rStyle w:val="IndexLink"/>
              </w:rPr>
              <w:t>14.0.  ZAŁĄCZNIKI FORMAL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 </w:t>
          </w:r>
          <w:r>
            <w:rPr>
              <w:rFonts w:eastAsia="Calibri" w:cs="Calibri" w:ascii="Calibri" w:hAnsi="Calibri"/>
            </w:rPr>
            <w:t xml:space="preserve">               </w:t>
          </w:r>
          <w:r>
            <w:rPr>
              <w:rFonts w:cs="Calibri" w:ascii="Calibri" w:hAnsi="Calibri"/>
            </w:rPr>
            <w:t xml:space="preserve">OBLICZENIA PARAMETRÓW OŚWIETLENIA AWAYJNEGO - stron 13 </w:t>
          </w:r>
          <w:r>
            <w:rPr>
              <w:rFonts w:cs="Calibri" w:ascii="Calibri" w:hAnsi="Calibri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655"/>
        <w:gridCol w:w="1843"/>
      </w:tblGrid>
      <w:tr>
        <w:trPr>
          <w:trHeight w:val="603" w:hRule="atLeast"/>
        </w:trPr>
        <w:tc>
          <w:tcPr>
            <w:tcW w:w="86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IS RYSUNKÓW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1757" w:hRule="atLeast"/>
        </w:trPr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1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2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3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-04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STALACJA OŚWIETLENIA AWARYJNEGO. RZUT PIWNIC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A OŚWIETLENIA AWARYJNEGO. RZUT PARTER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A OŚWIETLENIA AWARYJNEGO. RZUT DACH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JA OŚWIETLENIA AWARYJNEGO. SCHEMAT BLOKOWY MONITORINGU OPRAW OŚWIETLENIA AWARYJNEGO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1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0"/>
        </w:rPr>
        <w:t xml:space="preserve">OPIS TECHNICZNY </w:t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0" w:name="__RefHeading___Toc532593591"/>
      <w:bookmarkEnd w:id="0"/>
      <w:r>
        <w:rPr>
          <w:rFonts w:cs="Verdana" w:ascii="Verdana" w:hAnsi="Verdana"/>
          <w:sz w:val="20"/>
          <w:szCs w:val="20"/>
        </w:rPr>
        <w:t>1.0     PODSTAWA OPRACOWANIA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zawarta z Inwestorem</w:t>
      </w:r>
    </w:p>
    <w:p>
      <w:pPr>
        <w:pStyle w:val="Normal"/>
        <w:numPr>
          <w:ilvl w:val="1"/>
          <w:numId w:val="9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zje lokalne</w:t>
      </w:r>
    </w:p>
    <w:p>
      <w:pPr>
        <w:pStyle w:val="Normal"/>
        <w:numPr>
          <w:ilvl w:val="1"/>
          <w:numId w:val="9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enia z przedstawicielami Inwestora</w:t>
      </w:r>
    </w:p>
    <w:p>
      <w:pPr>
        <w:pStyle w:val="Normal"/>
        <w:numPr>
          <w:ilvl w:val="1"/>
          <w:numId w:val="9"/>
        </w:numPr>
        <w:ind w:left="1412" w:hanging="705"/>
        <w:rPr/>
      </w:pPr>
      <w:r>
        <w:rPr>
          <w:rFonts w:cs="Calibri" w:ascii="Calibri" w:hAnsi="Calibri"/>
          <w:sz w:val="22"/>
          <w:szCs w:val="22"/>
        </w:rPr>
        <w:t>Przepisy norm PN-IEC 60364 „Instalacje elektryczne  w obiektach budowlanych”  i PN-HD 60364 „Instalacje elektryczne niskiego napięcia”,</w:t>
      </w:r>
    </w:p>
    <w:p>
      <w:pPr>
        <w:pStyle w:val="Normal"/>
        <w:numPr>
          <w:ilvl w:val="1"/>
          <w:numId w:val="9"/>
        </w:numPr>
        <w:ind w:left="1412" w:hanging="705"/>
        <w:rPr/>
      </w:pPr>
      <w:r>
        <w:rPr>
          <w:rFonts w:cs="Calibri" w:ascii="Calibri" w:hAnsi="Calibri"/>
          <w:sz w:val="22"/>
          <w:szCs w:val="22"/>
        </w:rPr>
        <w:t>Normy wydane przez Stowarzyszenie Elektryków Polskich, a w tym :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1 Sieci elektroenergetyczne niskiego napięcia. Ochrona przeciwporażeniow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2 Instalacje elektryczne w obiektach budowlanych. Podstawy planowani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5 Dobór przewodów elektrycznych do zasilania urządzeń</w:t>
        <w:br/>
        <w:t>przeciwpożarowych, których funkcjonowanie jest niezbędne w czasie pożaru.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1418"/>
        <w:jc w:val="left"/>
        <w:rPr>
          <w:rFonts w:ascii="Calibri" w:hAnsi="Calibri" w:cs="Calibri"/>
          <w:sz w:val="22"/>
          <w:szCs w:val="22"/>
          <w:lang w:eastAsia="de-DE"/>
        </w:rPr>
      </w:pPr>
      <w:r>
        <w:rPr>
          <w:rFonts w:eastAsia="Calibri" w:cs="Calibri" w:ascii="Calibri" w:hAnsi="Calibri"/>
          <w:sz w:val="22"/>
          <w:szCs w:val="22"/>
          <w:lang w:eastAsia="de-DE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eastAsia="de-DE"/>
        </w:rPr>
        <w:t>1.8</w:t>
      </w:r>
      <w:r>
        <w:rPr>
          <w:rFonts w:cs="Calibri" w:ascii="Calibri" w:hAnsi="Calibri"/>
          <w:sz w:val="22"/>
          <w:szCs w:val="22"/>
          <w:lang w:eastAsia="de-DE"/>
        </w:rPr>
        <w:t xml:space="preserve">        Warunki Techniczne Wykonania i Odbioru Robót Budowlanych wydane przez    Instytut  Techniki  Budowlanej, Warszawa ul. Filtrowa 1, a w tym Warunki Techniczne Wykonania i Odbioru Robót Budowlanych. Część D: Roboty Instalacyjne. 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1418"/>
        <w:jc w:val="left"/>
        <w:rPr/>
      </w:pPr>
      <w:r>
        <w:rPr>
          <w:rFonts w:eastAsia="Calibri" w:cs="Calibri" w:ascii="Calibri" w:hAnsi="Calibri"/>
          <w:sz w:val="22"/>
          <w:szCs w:val="22"/>
          <w:lang w:eastAsia="de-DE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eastAsia="de-DE"/>
        </w:rPr>
        <w:t>1.9</w:t>
      </w:r>
      <w:r>
        <w:rPr>
          <w:rFonts w:cs="Calibri" w:ascii="Calibri" w:hAnsi="Calibri"/>
          <w:sz w:val="22"/>
          <w:szCs w:val="22"/>
          <w:lang w:eastAsia="de-DE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>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dzenie Ministra Infrastruktury z dnia 12 kwietnia 2002 roku w sprawie  warunków technicznych, jakim powinny odpowiada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 xml:space="preserve">budynki i ich usytuowanie </w:t>
        <w:br/>
      </w:r>
      <w:r>
        <w:rPr>
          <w:rFonts w:cs="Calibri" w:ascii="Calibri" w:hAnsi="Calibri"/>
          <w:i/>
          <w:iCs/>
          <w:color w:val="000000"/>
          <w:sz w:val="22"/>
          <w:szCs w:val="22"/>
        </w:rPr>
        <w:t>(Dz. U. 2002 Nr 75, z późn.zm.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851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de-DE"/>
        </w:rPr>
        <w:t>1.10</w:t>
      </w:r>
      <w:r>
        <w:rPr>
          <w:rFonts w:cs="Calibri" w:ascii="Calibri" w:hAnsi="Calibri"/>
          <w:color w:val="000000"/>
          <w:sz w:val="22"/>
          <w:szCs w:val="22"/>
        </w:rPr>
        <w:t xml:space="preserve">         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dzenie </w:t>
      </w:r>
      <w:r>
        <w:rPr>
          <w:rFonts w:cs="Calibri" w:ascii="Calibri" w:hAnsi="Calibri"/>
          <w:sz w:val="22"/>
          <w:szCs w:val="22"/>
        </w:rPr>
        <w:t xml:space="preserve">Ministra Spraw Wewnętrznych i Administracji z dnia 7 czerwca 2010 r. w sprawie ochrony przeciwpożarowej budynków, innych obiektów budowlanych i terenów. </w:t>
      </w:r>
      <w:r>
        <w:rPr>
          <w:rFonts w:cs="Calibri" w:ascii="Calibri" w:hAnsi="Calibri"/>
          <w:i/>
          <w:sz w:val="22"/>
          <w:szCs w:val="22"/>
        </w:rPr>
        <w:t>(Dz. U. nr 109 poz. 719 z 22 czerwca 2010 r.)</w:t>
      </w:r>
    </w:p>
    <w:p>
      <w:pPr>
        <w:pStyle w:val="Normal"/>
        <w:autoSpaceDE w:val="false"/>
        <w:ind w:left="1620" w:hanging="1053"/>
        <w:rPr/>
      </w:pPr>
      <w:r>
        <w:rPr>
          <w:rFonts w:cs="Calibri" w:ascii="Calibri" w:hAnsi="Calibri"/>
          <w:b/>
          <w:sz w:val="22"/>
          <w:szCs w:val="22"/>
        </w:rPr>
        <w:t>1.11</w:t>
      </w:r>
      <w:r>
        <w:rPr>
          <w:rFonts w:cs="Calibri" w:ascii="Calibri" w:hAnsi="Calibri"/>
          <w:color w:val="000000"/>
          <w:sz w:val="22"/>
          <w:szCs w:val="22"/>
        </w:rPr>
        <w:t xml:space="preserve">         Rozporz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dzenie Ministra Spraw Wewn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trznych i Administracji z dnia 16 czerwca 2003 r. </w:t>
      </w:r>
    </w:p>
    <w:p>
      <w:pPr>
        <w:pStyle w:val="Normal"/>
        <w:autoSpaceDE w:val="false"/>
        <w:ind w:left="1620" w:hanging="1053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</w:rPr>
        <w:t>w sprawie uzgadniania projektu budowlanego pod wzgl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em ochrony przeciwpo</w:t>
      </w:r>
      <w:r>
        <w:rPr>
          <w:rFonts w:eastAsia="TimesNewRoman;Times New Roman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 xml:space="preserve">arowej </w:t>
      </w:r>
    </w:p>
    <w:p>
      <w:pPr>
        <w:pStyle w:val="Normal"/>
        <w:autoSpaceDE w:val="false"/>
        <w:ind w:left="1620" w:hanging="1053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Dz. U. 2003r. Nr 121, poz. 1137);</w:t>
      </w:r>
    </w:p>
    <w:p>
      <w:pPr>
        <w:pStyle w:val="Normal"/>
        <w:autoSpaceDE w:val="false"/>
        <w:ind w:left="1620" w:hanging="1053"/>
        <w:rPr/>
      </w:pPr>
      <w:r>
        <w:rPr>
          <w:rFonts w:cs="Calibri" w:ascii="Calibri" w:hAnsi="Calibri"/>
          <w:b/>
          <w:sz w:val="22"/>
          <w:szCs w:val="22"/>
        </w:rPr>
        <w:t>1.12</w:t>
      </w:r>
      <w:r>
        <w:rPr>
          <w:rFonts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N-EN ISO 70010:2012 - Symbole graficzne. Barwy bezpieczeństwa i znaki bezpieczeństwa;</w:t>
      </w:r>
    </w:p>
    <w:p>
      <w:pPr>
        <w:pStyle w:val="Normal"/>
        <w:autoSpaceDE w:val="false"/>
        <w:ind w:left="1620" w:hanging="1053"/>
        <w:rPr/>
      </w:pPr>
      <w:r>
        <w:rPr>
          <w:rFonts w:cs="Calibri" w:ascii="Calibri" w:hAnsi="Calibri"/>
          <w:b/>
          <w:sz w:val="22"/>
          <w:szCs w:val="22"/>
        </w:rPr>
        <w:t>1.13</w:t>
      </w:r>
      <w:r>
        <w:rPr>
          <w:rFonts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N-EN 1838:2013 - Zastosowanie oświetlenia, oświetlenie awaryjne;</w:t>
      </w:r>
    </w:p>
    <w:p>
      <w:pPr>
        <w:pStyle w:val="Normal"/>
        <w:autoSpaceDE w:val="false"/>
        <w:ind w:left="1620" w:hanging="10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4</w:t>
      </w:r>
      <w:r>
        <w:rPr>
          <w:rFonts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N-EN 50172:2005 Systemy awaryjnego oświetlenia ewakuacyjnego;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1" w:name="__RefHeading___Toc532593592"/>
      <w:bookmarkEnd w:id="1"/>
      <w:r>
        <w:rPr>
          <w:rFonts w:cs="Verdana" w:ascii="Verdana" w:hAnsi="Verdana"/>
          <w:sz w:val="20"/>
          <w:szCs w:val="20"/>
        </w:rPr>
        <w:t>2.0      TEREN I ZAKRES OPRACOWANI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umentacja obejmuje swoim zakresem instalacje elektryczne oświetlenia awaryjnego, zapasowego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ewakuacyjnego w budynku Teatru Letniego w Ciechocinku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Adres : 87-720 Ciechocinek, ul. Kopernika 3.</w:t>
      </w:r>
    </w:p>
    <w:p>
      <w:pPr>
        <w:pStyle w:val="Heading3"/>
        <w:rPr>
          <w:rFonts w:ascii="Calibri" w:hAnsi="Calibri" w:cs="Calibri"/>
          <w:color w:val="000000"/>
          <w:sz w:val="22"/>
          <w:szCs w:val="22"/>
        </w:rPr>
      </w:pPr>
      <w:bookmarkStart w:id="2" w:name="__RefHeading___Toc532593593"/>
      <w:bookmarkEnd w:id="2"/>
      <w:r>
        <w:rPr>
          <w:rFonts w:cs="Verdana" w:ascii="Verdana" w:hAnsi="Verdana"/>
          <w:sz w:val="20"/>
          <w:szCs w:val="20"/>
        </w:rPr>
        <w:t>3.0     STAN ISTNIEJĄCY OBIEKTU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Obecnie, w istniejącym budynku Teatru Letniego istnieje instalacja awaryjnego oświetlenia ewakuacyjnego, zasilona z systemu Centralnej Baterii zabudowanej w istniejącym pomieszczeniu tyrystorowni - pomieszczenie nr.19-parter.  Pomieszczenie to nie spełnia kryteriów pomieszczenia przeznaczonego dla lokalizacji urządzeń centralnej baterii [brak przegród o odpowiedniej klasie ogniowej]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asy kablowe zasilające oprawy oświetlenia awaryjnego, ewakuacyjnego, wykonane kablami PE180 E90 prowadzone są na podłożach palnych, bez zachowania wymaganych przepisami odległości od innych instalacji, a także elementy tras kablowych nie spełniają wymogów obowiązujących w tym zakresie przepisów [pkt. 1.5, 1.9, 1.10, 1.13]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lecenia obejmuje przystosowanie pomieszczeń Teatru [dróg ewakuacyjnych, dojść do dróg ewakuacyjnych] do postanowień PN-EN 1838:2013. Postanowienia przywołanej normy  nakazują również wykonać stosowne doświetlenie punktów specjalnych [hydranty, miejsca lokalizacji gaśnic] w przypadku awarii oświetlenia podstawowego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Z uwagi na charakter obiektu [konstrukcja w znacznej części drewniana - poza częścią socjalną i biurową] z jednej strony, a wymogi przepisów norm w zakresie zachowania właściwego sposobu układania przewodów instalacji oświetlenia awaryjnego wykonanych kablami PE180 E90, podjęto decyzję o likwidacji istniejącej instalacji centralnej baterii  i demontażu istniejących opraw oświetlenia awaryjnego ewakuacyjnego i wykonanie kompletnej, nowej instalacji oświetlenia awaryjnego zapasowego i ewakuacyjnego w oparciu o oprawy autonomiczne, przystosowane do centralnego testowania [centralka monitorująca] 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woli to na wykonanie całkowitej instalacji z zastosowaniem kabli i przewodów w standardowej izolacj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ęki temu uzyska się możliwość prowadzenia instalacji w sali widowni po konstrukcji drewnianej,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zachowaniem osłon [rurki ze sztywnego tworzywa] nie rozprzestrzeniającej płomienia.</w:t>
      </w:r>
    </w:p>
    <w:p>
      <w:pPr>
        <w:pStyle w:val="Heading3"/>
        <w:rPr/>
      </w:pPr>
      <w:bookmarkStart w:id="3" w:name="__RefHeading___Toc532593594"/>
      <w:r>
        <w:rPr>
          <w:rFonts w:cs="Verdana" w:ascii="Verdana" w:hAnsi="Verdana"/>
          <w:sz w:val="20"/>
          <w:szCs w:val="20"/>
        </w:rPr>
        <w:t>4.0    INSTALACJA OŚWIETLENIA  AWARYJNEGO,  ZAPASOWEGO I EWAKUACYJNEGO</w:t>
      </w:r>
      <w:bookmarkEnd w:id="3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etlenie awaryjne obiektu realizowane jest za pomocą autonomicznych opraw oświetlenia awaryjnego, 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 czasie podtrzymania nie mniejszym niż 1 godzina z funkcją centralnego testu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Oprawy mocować w sposób opisany na planie z wykorzystaniem rurek z tworzywa nie rozprzestrzeniającego płomienia, istniejących tras kablowych - korytka kablowe, lub w bruzdach pod tynkiem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bwodach oświetlenia awaryjnego stosować  kable YKY lub/i przewody  kabelkowe YDY/YDYp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e montażu opraw podano na planach instalacj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stawą pozwalającą na zaprojektowanie w projektowanym obiekcie instalacji awaryjnego oświetlenia zapasowego i ewakuacyjnego są zapisy prawne, a szczególnie :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. nr 4, punkt 2 i punkt 4 Ustawy o ochronie przeciwpożarowej</w:t>
      </w:r>
      <w:r>
        <w:rPr>
          <w:rFonts w:cs="Calibri" w:ascii="Calibri" w:hAnsi="Calibri"/>
          <w:i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§181 [WT],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unkt 2 i punkt 4 Rozporządzenia MSWiA  w sprawie ochrony przeciwpożarowej budynków i budowli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Zaprojektowane w obiekcie awaryjne oświetlenie zapasowe, zapewnia w ten sposób odpowiednie warunki ewakuacji, umożliwiające szybkie i bezpieczne opuszczenie strefy zagrożonej lub objętej pożarem oraz sprawne przeprowadzenie akcji gaśniczej oraz bezpieczne opuszczenie miejsca/miejsc zagrożeń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waryjne oświetlenie ewakuacyjne na drogach i dojściach ewakuacyjnych zostało zaprojektowane  z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 najmniej dwóch opraw w taki sposób, by uszkodzenie jednej z nich nie spowodowało zmniejszenia efektywności odnajdywania drogi ewakuacji lub braku jej odnajdywania.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wyborze lokalizacji opraw zastosowano kryteria określone w PN-EN 1838, punkt 4.1.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Należy w związku z tym stosować następujące kryteria :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 przy każdym wyjściu z pomieszczeń i z budynków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. przy każdych schodach tak, by był bezpośrednio oświetlony każdy stopień i każdy bieg schodów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.  w pobliżu każdej zmiany poziomu podłogi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. przy urządzeniach przeciwpożarowych i ostrzegawczych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. przy punktach pierwszej pomocy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. w pobliżu każdej zmiany kierunku ewakuacji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. w pobliżu każdego skrzyżowania korytarzy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. na zewnątrz każdego wyjścia końcowego i w jego pobliżu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. w każdym pomieszczeniu oświetlonym wyłącznie światłem sztucznym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. w strefach wysokiego ryzyka, tj. wszędzie tam gdzie znajdujące się osoby biorą udział/mogą brać udział w potencjalnie niebezpiecznych sytuacjach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. w strefach otwartych tj. wszędzie tam gdzie droga ewakuacji nie jest określona/wytyczona lub istnieje dodatkowe zagrożenie z powodu wykorzystania powierzchni przez dużą liczbę osób.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. miejsc przeznaczonych dla osób niepełnosprawnych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. sprzętu przeznaczonego dla ewakuacji osób niepełnosprawnych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. w sytuacjach gdy jest wymagane oświetlenie ewakuacyjne w pomieszczeniach, które nie sąsiadują bezpośrednio z drogą ewakuacyjną, to łącznik do tej drogi musi być również oświetlony.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Natężenie awaryjnego oświetlenia ewakuacyjnego, zgodnie z ekspertyzą rzeczoznawcy ppoż,  drogi ewakuacyjnej,  musi wynosić Emin &gt;5lx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alne natężenie awaryjnego oświetlenia znajdującego się przy punktach pomocy medycznej, urządzeniach gaśniczych, urządzeniach przeciwpożarowych i ostrzegawczych, pożarowych wyłącznikach prądu,  musi wynosić Emin 5lx w pasie +-2mb od miejsca lokalizacji urządzeni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wody i kable elektryczne w obwodach urządzeń alarmu pożaru, oświetlenia awaryjnego i łączności powinny mieć klasę PH odpowiednią do czasu wymaganego działania tych urządzeń, zgodnie z wymaganiami PN. (§187 ust. 5 [WT]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Parametry techniczne zaprojektowanych opraw podano na planie instalacji.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awy oświetlenia awaryjnego, przeznaczone do pracy w układzie „na ciemno”, dedykowane są wyłącznie </w:t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do systemu oświetlenia awaryjnego, zapasowego.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wy oświetlenia ewakuacyjnego, przeznaczone są do pracy "na jasno".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wy oświetlenia awaryjnego i ewakuacyjnego trwale oznaczyć w sposób czytelny z poziomu posadzki, podłogi, pomostu obsługowego.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roponowane oprawy muszą posiadać odpowiedni  stopień ochrony IP, wymagany ze względu na środowisko pracy i muszą być wykonane w odpowiedniej klasie ochronności. 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awy oświetlenia ewakuacyjnego, podczas pracy awaryjnej muszą świecić nieprzerwanie przez czas min. </w:t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1 godzinę, zapewniający bezpieczną ewakuację personelu i klientów. Oprawy należy wyposażyć w zestawy znaków samoprzylepnych wskazujących kierunki ewakuacji. Oprawy  instalować  w  miejscach  widocznych,  gdzie  następuje  zmiana  kierunku ewakuacji w układzie poziomym i pionowym, zgodnie z przepisami bezpieczeństwa i PN.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musi odpowiadać także wymaganiom straży pożarnej i innych władz (PIP, BHP, Sanepid).</w:t>
      </w:r>
    </w:p>
    <w:p>
      <w:pPr>
        <w:pStyle w:val="Heading3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</w:rPr>
        <w:instrText xml:space="preserve"> HYPERLINK "http://awex.eu/el/pl/normy-i-wytyczne/" \l "dziennik-zdarzen-i-testowanie-systemow-oswietlenia-awaryjnego"</w:instrText>
      </w:r>
      <w:r>
        <w:rPr>
          <w:rStyle w:val="InternetLink"/>
          <w:sz w:val="22"/>
          <w:u w:val="single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</w:rPr>
        <w:t>Testowanie systemów oświetlenia awaryjnego</w:t>
      </w:r>
      <w:r>
        <w:rPr>
          <w:rStyle w:val="InternetLink"/>
          <w:sz w:val="22"/>
          <w:u w:val="single"/>
          <w:szCs w:val="22"/>
          <w:rFonts w:cs="Calibri" w:ascii="Calibri" w:hAnsi="Calibri"/>
        </w:rPr>
        <w:fldChar w:fldCharType="end"/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Rysunki powykonawcze zrealizowanej instalacji awaryjnego oświetlenia ewakuacyjnego należy dostarczyć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 przechowywać na terenie nieruchomości. Na rysunkach powinny być wymienione wszystkie oprawy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i podstawowe komponenty. Dane te należy aktualizować stosownie do kolejnych zmian w systemie. Rysunki powinny być podpisane przez kompetentną osobę weryfikującą projekt pod kątem wymagań zawartych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niniejszej normie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datkowo należy prowadzić dziennik w celu zapisywania rutynowych sprawozdań, testów, uszkodzeń i zmian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pisy te powinny być dostępne albo w formie zapisu ręcznego, albo wydruku uzyskanego 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>z automatycznego urządzenia testującego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ennik powinien znajdować się w obrębie nieruchomości pod nadzorem odpowiedniej osoby wyznaczonej przez dzierżawcę/ właściciela; powinien być łatwo dostępny do kontroli przez każdą uprawnioną osobę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ennik powinien służyć do zapisuj następujących informacj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zamówienia systemu, łącznie ze świadectwem określającym zmian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każdego okresowego sprawdzenia i test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zwięźle opisane szczegóły każdego serwisu i sprawdzenia lub przeprowadzonych testó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zwięźle opisane szczegóły każdego uszkodzenia oraz przeprowadzonych napra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zwięźle opisane szczegóły każdej zmiany w instalacji oświetlenia awaryj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gdy stosowane jest jakiekolwiek urządzenie testujące automatycznie, wówczas powinny być opisane podstawowe charakterystyki i sposób działania urządzenia;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żne jest regularne serwisowanie. Dzierżawca/ właściciel nieruchomości powinien wyznaczyć kompetentną osobę do nadzoru serwisowania systemu. Osoba ta powinna być wystarczająco kompetentna do prawidłowego przeprowadzenia wszelkich niezbędnych prac przy konserwacji systemu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Jeżeli stosowane jest automatyczne urządzenie testujące, informacje należy rejestrować co miesiąc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wszystkich innych systemów, testy należy przeprowadzać wg zapisów normy PN-EN 50172,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 wyniki zapisywać w dzienniku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Testy i kontrola urządzeń oświetlenia awaryjnego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 uwagi na możliwość uszkodzenia zasilania oświetlenia podstawowego w krótkim czasie po testowaniu systemu oświetlenia awaryjnego lub podczas kolejnego ładowania akumulatorów, testy, które wymagają sprawdzenia przewidzianej autonomii podtrzymania, powinny być, o ile to możliwe, wykonywane w okresach o niskim ryzyku wystąpienia zagrożenia. Pozwoli to na bezpieczne, ponowne naładowanie akumulatora. Inną możliwością jest wykonanie, do czasu ponownego naładowania akumulatorów, testów krótkotrwałych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Test codzienny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nspekcja wzrokowa ma na celu rozpoznanie stanu gotowości systemu centralnego zasilania do pracy oraz rozpoznać, czy system nie wymaga przeprowadzenia testu. Inspekcja polega na wzrokowym sprawdzeniu wskaźników systemu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Test comiesięczny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eżeli stosowane są automatyczne urządzenia testujące, to wyniki krótkotrwałych testów należy rejestrować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przypadku innych systemów, test comiesięczny polega na sprawdzeniu systemu oświetlenia awaryjnego po względem funkcjonalności tzn. poprzez symulację uszkodzenia zasilania podstawowego, należy sprawdzić, czy wszystkie przewidziane oprawy ewakuacyjne i znaki bezpieczeństwa przełączyły się do pracy awaryjnej oraz powróciły do normalnej pracy po powrocie zasilania sieciowego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as trwania testu powinien być wystarczający by skontrolować funkcjonowanie opraw w testowanej strefie. Podczas tego okresu należy sprawdzić wszystkie oprawy oświetleniowe i znaki, aby upewnić się, czy istnieją, czy są czyste oraz czy prawidłowo funkcjonują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Test coroczny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eżeli stosowane są automatycznie urządzenia testujące, to wyniki pełnych znamionowych testów czasu podtrzymania należy rejestrować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przypadku wszelkich innych systemów, test coroczny polega na sprawdzeniu systemu oświetlenia awaryjnego pod względem funkcjonalności tzn. poprzez symulację uszkodzenia zasilania podstawowego, należy sprawdzić, czy  wszystkie przewidziane oprawy ewakuacyjne i znaki bezpieczeństwa przełączyły się do pracy awaryjnej oraz powróciły do normalnej pracy po powrocie zasilania sieciowego. Czas trwania testu powinien być wystarczający do sprawdzenia przewidzianej autonomii podtrzymania oświetlenia awaryjnego zgodnie z informacją producenta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trakcie testu należy sprawdzić każdą lampkę kontrolną lub urządzenie, w celu upewnienia się, że wskazania są prawidłowe.</w:t>
        <w:br/>
        <w:t>Zaleca się sprawdzenie poprawności działania układu ładowania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>Instalacje wykonać przewodami kablami YKY/YDY 3*1,5 + YKY 2*1,5 - monitoring, wyprowadzonymi i zabezpieczonymi w odpowiednich rozdzielnicach NN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pomieszczeniu  tyrystorowni  [pom. nr 19, parter]zabudować centralkę monitorującą stan opraw oświetlenia awaryjnego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bookmarkStart w:id="4" w:name="__RefHeading___Toc532593596"/>
      <w:bookmarkEnd w:id="4"/>
      <w:r>
        <w:rPr>
          <w:rFonts w:cs="Verdana" w:ascii="Verdana" w:hAnsi="Verdana"/>
          <w:sz w:val="20"/>
          <w:szCs w:val="20"/>
        </w:rPr>
        <w:t>5.0   INSTALACJA ZASILANIA URZĄDZEŃ WENTYLACYJNYCH - WENTYLATOROWNIA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wymianą istniejących central nawiewnej i wywiewnej na nową jednostkę nawiewno-wywiewną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ntegrowaną z jednostką chłodu, projektem objęto wykonanie instalacji zasilającej projektowane urządzenia wentylacyjne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Zasilanie urządzeń wentylacji  wykonać  z istniejącej, modernizowanej rozdzielnicy wentylatorowni - RW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lkości zabezpieczeń poszczególnych projektowanych urządzeń wentylacji oraz linie NN je zasilające, podano na planie instalacji - rys. E-01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zielnica wentylatorowni RW, po wymianie urządzeń winna być zasilona z rozdzielnicy głównej RG kablem YKXS 5*25 i zabezpieczona w RG bezpiecznikami Bi3*50A/gG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dzielnicy RW po jej przebudowie zabudować wyłącznik główny,  lampki sygnalizacji obecności napięcia zasilającego, ogranicznik przepięć oraz zabezpieczenia linii zasilających urządzenia wentylacji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zielnica RW jako metalowa obudowa naścienna, z drzwiami metalowymi pełnymi  z zamkiem patentowym.  Obudowa malowana farbą proszkową. Klasa szczelności rozdzielnicy IP66/IK10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 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asilanie i sterowanie zrealizować zgodnie z zapisami podanymi na planach instalacji elektrycznych,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rzede wszystkim zgodnie z zaleceniami opracowanego projektu budowlanego instalacji wentylacji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ani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zczególnych elementów należy skoordynować i uzgodnić na budowie z wykonawcą  wentylacji.  Lokalizacja paneli sterującymi central nawiewnych - zgodnie z wytycznymi zawartymi w projekcie wentylacji. Kable na odcinku panel sterujący-centrala - zgodnie z DTR, wg listy kablowej producenta.</w:t>
      </w:r>
    </w:p>
    <w:p>
      <w:pPr>
        <w:pStyle w:val="Heading3"/>
        <w:rPr>
          <w:rFonts w:ascii="Verdana" w:hAnsi="Verdana" w:cs="Verdana"/>
          <w:color w:val="000000"/>
          <w:sz w:val="20"/>
          <w:szCs w:val="20"/>
        </w:rPr>
      </w:pPr>
      <w:bookmarkStart w:id="5" w:name="__RefHeading___Toc532593597"/>
      <w:bookmarkEnd w:id="5"/>
      <w:r>
        <w:rPr>
          <w:rFonts w:cs="Verdana" w:ascii="Verdana" w:hAnsi="Verdana"/>
          <w:color w:val="000000"/>
          <w:sz w:val="20"/>
          <w:szCs w:val="20"/>
        </w:rPr>
        <w:t>6.0  INSTALACJA POŁĄCZEŃ WYRÓWNAWCZYCH - WENTYLATOROWNI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omieszczeniu wentylatorowni wykonać instalację połączeń wyrównawczych [szyna wyrównawcza oraz bednarka uziemiająca]  z wykorzystaniem istniejącego  uziomu otokowego instalacji odgromowej budynku, stanowiącej uziom sztuczny instalacji ochrony odgromowej obiektu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systemu połączeń wyrównawczych należy przyłączyć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sk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</w:rPr>
        <w:t>E rozdzielnicy RW wentylatorow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zworę uziemiającą ograniczników przepięć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ewentualne ko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u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spo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c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b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p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wod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60" w:leader="none"/>
          <w:tab w:val="left" w:pos="6300" w:leader="none"/>
          <w:tab w:val="left" w:pos="8820" w:leader="none"/>
        </w:tabs>
        <w:autoSpaceDE w:val="false"/>
        <w:spacing w:lineRule="auto" w:line="256"/>
        <w:ind w:left="1260" w:hanging="180"/>
        <w:rPr/>
      </w:pP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wod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ąc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u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ne,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odn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i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60" w:leader="none"/>
        </w:tabs>
        <w:autoSpaceDE w:val="false"/>
        <w:spacing w:lineRule="auto" w:line="256" w:before="1" w:after="0"/>
        <w:ind w:left="1260" w:right="5146" w:hanging="180"/>
        <w:rPr/>
      </w:pPr>
      <w:r>
        <w:rPr>
          <w:rFonts w:cs="Calibri" w:ascii="Calibri" w:hAnsi="Calibri"/>
          <w:color w:val="000000"/>
          <w:spacing w:val="1"/>
          <w:sz w:val="22"/>
          <w:szCs w:val="22"/>
        </w:rPr>
        <w:t>urządzenia i i</w:t>
      </w:r>
      <w:r>
        <w:rPr>
          <w:rFonts w:cs="Calibri" w:ascii="Calibri" w:hAnsi="Calibri"/>
          <w:color w:val="000000"/>
          <w:sz w:val="22"/>
          <w:szCs w:val="22"/>
        </w:rPr>
        <w:t>ns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>e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t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l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ac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y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</w:rPr>
        <w:t xml:space="preserve">ne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stalacje połączeń wyrównawczych wykonać należy stosując przewody miedziane o przekroju stanowiącym min. 50% największego przewodu zasilającego wewnętrznej linii zasilającej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łączenia wyrównawcze z częściami przewodzącymi obcymi należy wykonać przewodami miedzianymi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gY 16mm2 w izolacji żółtozielonej.</w:t>
      </w:r>
    </w:p>
    <w:p>
      <w:pPr>
        <w:pStyle w:val="Heading3"/>
        <w:rPr/>
      </w:pPr>
      <w:bookmarkStart w:id="6" w:name="__RefHeading___Toc532593598"/>
      <w:bookmarkEnd w:id="6"/>
      <w:r>
        <w:rPr>
          <w:rFonts w:cs="Verdana" w:ascii="Verdana" w:hAnsi="Verdana"/>
          <w:color w:val="000000"/>
          <w:sz w:val="20"/>
          <w:szCs w:val="20"/>
        </w:rPr>
        <w:t>7.0   NORMY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Prace elektroinstalacyjne i urządzenia winny być wykonane zgodnie z wymaganiami norm i przepisów oraz wytycznych wykonania robót, aktualnych w dniu opracowania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ą to podstawowe wymagania odnośnie instalacji elektrycznych i urządzeń oraz standardy dla materiałów instalacyjnych i wyposażenia. Tylko właściwie wykwalifikowane osoby mogą wykonywać prace instalacyjne. Przed przekazaniem urządzeń wykonawca winien przeprowadzić pomiary skuteczności szybkiego wyłączenia, pomiary oporności izolacji, pomiary oporności instalacji odgromowej i standardowe przeglądy. Ponadto obsługa winna przeprowadzać powyższe pomiary w określonych przepisami przedziałach czasowych. Pomiary winny być potwierdzone pisemnymi protokółami z pomiarów. Przeglądy i pomiary mogą być wykonywane tylko przez uprawnione osoby. Podczas montażu instalacji i urządzeń, odpowiednie przepisy bezpieczeństwa muszą być przestrzegane. Przed rozpoczęciem prac Kontraktor winien uzyskać pełną informację o ryzyku związanym z budową i winien prowadzić prace w odpowiednio bezpieczny sposób i winien wykonywać ją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w sposób nie zagrażający życiu stosując podczas pracy środki zapobiegania wypadkom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arakterystycznymi źródłami zagrożeń w trakcie wykonywania instalacji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ansport, przyjmowanie materiałów i warunki ruch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e przeprowadzane w pobliżu napięcia elektryczn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e związane z urządzeniami elektrycznymi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miary elektrycz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łączenia do istniejących urządzeń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życie maszyn i urządzeń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Maszyny winny spełniać wymagania odnośnie limitów wartości emisji hałasu i wibracji stosownie do funkcji ich zastosowania oraz ich lokalizacji. Dodatkowe zabezpieczenia akustyczne mogą być zastosowane lecz tylko w szczególnie wyraźnych przypadkach.</w:t>
      </w:r>
    </w:p>
    <w:p>
      <w:pPr>
        <w:pStyle w:val="Heading3"/>
        <w:ind w:left="142" w:hanging="0"/>
        <w:rPr>
          <w:rFonts w:ascii="Verdana" w:hAnsi="Verdana" w:cs="Verdana"/>
          <w:color w:val="000000"/>
          <w:sz w:val="20"/>
          <w:szCs w:val="20"/>
        </w:rPr>
      </w:pPr>
      <w:bookmarkStart w:id="7" w:name="__RefHeading___Toc532593599"/>
      <w:bookmarkEnd w:id="7"/>
      <w:r>
        <w:rPr>
          <w:rFonts w:cs="Verdana" w:ascii="Verdana" w:hAnsi="Verdana"/>
          <w:color w:val="000000"/>
          <w:sz w:val="20"/>
          <w:szCs w:val="20"/>
        </w:rPr>
        <w:t>8.0       DODATKOWA OCHRONA PRZED PORAŻENIEM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Jako dodatkową ochronę przed porażeniem, zastosowano natychmiastowe, odłączenie zasilania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Układ zasilania  – TNS dla pozostałej instalacji 230/400V.</w:t>
      </w:r>
    </w:p>
    <w:p>
      <w:pPr>
        <w:pStyle w:val="Normal"/>
        <w:ind w:left="426" w:hanging="0"/>
        <w:rPr/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Linie zasilające wszystkie końcowe aparaty elektryczne 3-przewodowe, z przewodami PE w izolacji koloru żółtozielonego, a przewodu N w izolacji koloru niebieskiego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Po podłączeniu należy sprawdzić oporność izolacji obwodów oraz skuteczność ochrony przeciwporażeniowej dla linii zasilających tablice rozdzielcze, pompy, gniazd oraz inne elementy automatyki, do których załączone są obwody o napięciu wyższym niż bezpieczne. Wynik pomiarów, wykonanych przez osoby uprawnione do wykonywania pomiarów ochronnych, odnotować w protokole. </w:t>
      </w:r>
    </w:p>
    <w:p>
      <w:pPr>
        <w:pStyle w:val="Normal"/>
        <w:ind w:left="426" w:hanging="0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Instalacje ochronne należy wykonywać z uwzględnieniem zapisów wydanych w PN-IEC 60364-4.41 - ochrona przeciwporażeniowa - uziemienia i przewody ochronn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8" w:name="__RefHeading___Toc532593600"/>
      <w:bookmarkEnd w:id="8"/>
      <w:r>
        <w:rPr>
          <w:rFonts w:cs="Verdana" w:ascii="Verdana" w:hAnsi="Verdana"/>
          <w:color w:val="000000"/>
          <w:sz w:val="20"/>
          <w:szCs w:val="20"/>
        </w:rPr>
        <w:t>9.0  UWAGI KOŃCOWE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wykonania kompletnej instalacji elektrycznej wewnętrznej opisanej w niniejszej specyfikacji.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zrealizowania wszystkich brakujących i pominiętych w niniejszym opracowaniu elementów instalacji wraz z dostarczeniem koniecznych materiałów i urządzeń dla kompletnego wykonania instalacji elektrycznych wewnętrznych i zapewnienia jej pełnej funkcjonalności.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ykonawca jest również zobowiązany do koordynacji i wykonania połączeń instalacji elektrycznych wewnętrznych w punktach wykonywanych przez wykonawców innych branż. Wykonawca jest zobowiązany do zapoznania się z kompletną specyfikacją projektową obiektu i dokonaniem koordynacji montażowych niniejszych instalacji z innymi instalacjami mechanicznymi i elektrycznymi. Wszelkie zmiany montażowe wynikające z braku koordynacji wykonania instalacji elektrycznych wewnętrznych z innymi branżami Wykonawca ma zrealizować na własny koszt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 przypadku kiedy Wykonawca zastosuje urządzenia niezgodne ze specyfikacją będzie obciążony kosztami demontażu tego urządzenia, zakupu i montażu urządzeń wyszczególnionych w niniejszej specyfikacji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cyfikacje, opisy i rysunki uwzględniają oczekiwany przez Inwestora standard dla materiałów, urządzeń i instalacji. Wykonawca może zaproponować rozwiązanie alternatywne niemniej jednak w takim przypadku musi uzyskać jego pisemne zatwierdzenie przez Dział Inżynierski Inwestora,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Rysunki i część opisowa są w elementami dokumentacji wzajemnie uzupełniającymi się. Wszystkie zagadnienia ujęte w części opisowej a nie pokazane na rysunkach oraz pokazane na rysunkach a nie ujęte specyfikacją winny być traktowane jakby były ujęte w obu. W przypadku wątpliwości co do interpretacji niniejszej specyfikacji, Wykonawca przed złożeniem oferty powinien wyjaśnić Działem Inżynierskim Inwestora, który jako jedyny jest upoważniony do autoryzacji i dokonywania jakichkolwiek zmian lub odstępstw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 zakresu prac Wykonawcy każdorazowo wchodzą próby urządzeń i instalacji wg. obowiązujących norm i przepisów oraz protokolarny odbiór w obecności przedstawiciela Inwestora. Do wykonanych prac Wykonawca winien załączyć również deklarację kompletności wykonanych prac oraz zgodności z projektem i niniejszą specyfikacj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prowadzeniu robót przestrzegać przepisów BHP. Szczególną ostrożność zachować przy prowadzeniu robót z zastosowaniem podnośników, rusztowań, drabin i elektronarzędzi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Zgodnie z obowiązującymi na dzień dzisiejszy przepisami Prawa Budowlanego i przepisami Polskich Norm, istniejącą instalację należy wykonać w sposób zgodny z  normami podanymi w punktach 1.4, 1.5, 1.6, 1.7 i 1.8 niniejszego opis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y w związku z tym przede wszystkim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instalację jako trój – lub pięcioprzewodową, z oddzielnym przewodem N i przewodem P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tosować odpowiednią ochronę przeciwporażeni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sować odpowiednią ochronę przepięciową obiektu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170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udować główny wyłącznik pożarowy budynku ze zdalnym jego wyzwalaniem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ysunki i opis uwzględniają standard minimalny dla materiałów i instalacji, niezbędny do właściwego funkcjonowania projektowanego obiektu. Wykonawca  może zaproponować alternatywne rozwiązania pod warunkiem zachowania minimalnego wymaganego standard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proponowane przez Wykonawcę rozwiązania będą przedłożone Inwestorowi lub jego reprezentantom do ostatecznej akceptacj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materiały winny odpowiadać polskim normom i posiadać niezbędne atesty i spełniać odpowiednie przepisy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ed przystąpieniem do prac związanych z podłączeniem urządzeń wentylacyjnych, grzewczych, wykonawca prac elektrycznych winien porozumieć się z dostawcami tych</w:t>
      </w:r>
      <w:r>
        <w:rPr>
          <w:rFonts w:cs="Verdana" w:ascii="Verdana" w:hAnsi="Verdana"/>
          <w:color w:val="000000"/>
          <w:sz w:val="20"/>
        </w:rPr>
        <w:t xml:space="preserve"> urządzeń lub </w:t>
      </w:r>
      <w:r>
        <w:rPr>
          <w:rFonts w:cs="Calibri" w:ascii="Calibri" w:hAnsi="Calibri"/>
          <w:color w:val="000000"/>
          <w:sz w:val="22"/>
          <w:szCs w:val="22"/>
        </w:rPr>
        <w:t>wykonawcami odpowiednich robót w celu potwierdzenia zgodności ustaleń projektowych na etapie wykonawstwa niniejszego projekt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łędu, pomyłki lub wątpliwości interpretacyjnych dotyczących niniejszej dokumentacji, Wykonawca przed złożeniem oferty, powinien wyjaśnić kwestie sporne z Inwestorem, który jako jedyny jest upoważniony do wprowadzania zmian. Wszelkie niewyjaśnione kwestie rozstrzygane będą na korzyść Inwestor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koordynacji i wykonania połączeń instalacji elektrycznych wewnętrznych w punktach wykonywanych przez wykonawców innych branż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iedy Wykonawca zastosuje bez uzgodnienia urządzenia niezgodne ze specyfikacją będzie obciążony kosztami demontażu tego urządzenia, zakupu i montażu urządzeń wyszczególnionych w niniejszym projekci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9" w:name="__RefHeading___Toc532593601"/>
      <w:bookmarkEnd w:id="9"/>
      <w:r>
        <w:rPr>
          <w:rFonts w:cs="Verdana" w:ascii="Verdana" w:hAnsi="Verdana"/>
          <w:color w:val="000000"/>
          <w:sz w:val="20"/>
          <w:szCs w:val="20"/>
        </w:rPr>
        <w:t>10.0  WARUNKI DOPUSZCZENIA RÓWNOWAŻNYCH ZAMIENNIKÓW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okumentacji powyższej wskazano szereg wyrobów gotowych i materiałów, z podaniem nazwy, symbolu i producenta, przeznaczonych do wbudowania w ramach prac wykonawczych. W załącznikach do dokumentacji projektowej zamieszczono kopie rysunków przedstawiających wygląd. wyrobów oraz podstawowych danych technicznych i opisów technologii. Wyroby te, jak to w dokumentacji wielokrotnie zaznaczono, stanowią przykłady elementów, urządzeń i materiałów, jakie mogą być użyte przez wykonawców w ramach robót. Znaki firmowe producentów oraz nazwy i symbole wyrobów zostały w dokumentacji podane jedynie w celu jak najdokładniejszego określenia ich charakterystyk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acza to, że wykonawca nie będzie zobowiązany do zastosowania tych konkretnych, podanych w dokumentacji projektowo - kosztorysowej wyrobów i że może on stosować inne, jednakże pod warunkiem ich zgodności z wyrobami podanymi w dokumentacji pod względem: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gabarytów i konstrukcji (wielkość, rodzaj i liczba elementów składowych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u użytkowego (tożsamość funkcji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ystyki materiałowej (rodzaj i jakość materiału);</w:t>
      </w:r>
    </w:p>
    <w:p>
      <w:pPr>
        <w:pStyle w:val="StylArialWyjustowanyInterlinia15wiersza"/>
        <w:numPr>
          <w:ilvl w:val="0"/>
          <w:numId w:val="6"/>
        </w:numPr>
        <w:jc w:val="left"/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technicznych (np. wytrzymałość, trwałość, konstrukcja, fundamentowanie, itp.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bezpieczeństwa użytkowania (bezurazowość, nietoksyczność, itp.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wyglądu (struktura, faktura, barwa)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wyroby zastosowane przez wykonawcę powinny posiadać niezbędne, wymagane przez prawo budowlane aprobaty techniczne i świadectwa zgodności z Polską Normą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rot „równoważny” oznacza możliwość uzyskania efektu, który sobie założył zamawiający i opisał w dokumentacji za pomocą odmiennych rozwiązań technicznych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oferowane przez wykonawcę produkty będą gorsze od wymaganych w opisie przedmiotu zamówienia, zamawiający obowiązany będzie do odrzucenia jego oferty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wykonawca oferuje przedmiot równoważny, obowiązany jest do wskazania wraz z ofertą opisu:</w:t>
      </w:r>
    </w:p>
    <w:p>
      <w:pPr>
        <w:pStyle w:val="Tresc"/>
        <w:spacing w:before="0" w:after="0"/>
        <w:ind w:left="1260" w:hanging="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ozycji równoważnych z podaniem producentów tych artykułów;</w:t>
      </w:r>
    </w:p>
    <w:p>
      <w:pPr>
        <w:pStyle w:val="Tresc"/>
        <w:spacing w:before="0" w:after="0"/>
        <w:ind w:left="1620" w:hanging="36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arametrów indywidualizujących towar wraz ze wskazaniem, iż wykonawca razem z ofertą ma złożyć potwierdzenie równoważności np. odpowiednim katalogiem czy innym dowodem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ątpliwości w stosunku do równoważnych artykułów zamawiający będzie obowiązany do wezwania wykonawcy celem złożenia we wskazanym terminie wyjaśnień treści oferty. Ponadto warto zaznaczyć, że ciężar udowodnienia równoważności będzie spoczywał na wykonawcy i to on będzie obowiązany do wskazania, że oferowane przez niego dostawy spełniają wymagania zamawiającego (art. 30 ust. 5 ustawy). Uchybienie temu wymogowi skutkować będzie odrzuceniem oferty wykonawcy, jako złożonej niezgodnie z warunkami postawionymi przez zamawiającego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 właśnie wykonawca w obecnym stanie prawnym ma obowiązek wykazać, że oferowane przez niego dostawy, usługi lub roboty budowlane spełniają wymagania określone przez zamawiającego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0" w:name="__RefHeading___Toc532593602"/>
      <w:bookmarkEnd w:id="10"/>
      <w:r>
        <w:rPr>
          <w:rFonts w:cs="Verdana" w:ascii="Verdana" w:hAnsi="Verdana"/>
          <w:color w:val="000000"/>
          <w:sz w:val="20"/>
          <w:szCs w:val="20"/>
        </w:rPr>
        <w:t>11.0  DOKUMENTACJA POWYKONAWCZ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wykonaniu instalacji tras kablowych należy sporządzić dokumentację powykonawcz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dbiorów końcowych należy przedstawić dokumentację powykonawczą w trzech egzemplarzach obejmującą materiały, z podaniem producenta, symbolu urządzenia i ilości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1" w:name="__RefHeading___Toc532593603"/>
      <w:bookmarkEnd w:id="11"/>
      <w:r>
        <w:rPr>
          <w:rFonts w:cs="Verdana" w:ascii="Verdana" w:hAnsi="Verdana"/>
          <w:color w:val="000000"/>
          <w:sz w:val="20"/>
          <w:szCs w:val="20"/>
        </w:rPr>
        <w:t>12.0.   PRZEPISY ZWIĄZANE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Niezależnie od stopnia dokładności i precyzji dokumentów otrzymanych od Inwestora, definiującej usługę do wykonania Wykonawca zobowiązany jest do uzyskania dobrego rezultatu końcowego. W związku z tym wykonane instalacje muszą zapewnić utrzymanie założonych parametrów technicznych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Specyfikacje i opisy uwzględniają oczekiwany standard dla materiałów i instalacji, niezbędny do właściwego funkcjonowania projektowanego budynku. Wykonawca może zaproponować alternatywne rozwiązania pod warunkiem uzyskania pisemnego zatwierdzenia zmian do realizacji. Rysunki i część opisowa są dokumentami wzajemnie się uzupełniającymi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ligowany do przeglądu zawartości dokumentacji projektowej i dokonać sprawdzenia przygotowanych komentarzy z odpowiedzialnym projektantem. Wykonawca robót bierze pełną odpowiedzialność  za wykonane prace wykonane przez niego jak również podzlecone innym wykonawcom oraz za przeprowadzone modyfikacje nie uzgodnione ze zlecającym i projektantem. Rozbieżności w wykonawstwie w stosunku do projektu mogą być wprowadzone tylko po uzgodnieniu ze zlecającym i projektantem.  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daniem Wykonawcy jest zabezpieczenie wszystkich niezbędnych urządzeń koniecznych do zasilania placu budowy w energię elektryczną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2" w:name="__RefHeading___Toc532593604"/>
      <w:r>
        <w:rPr>
          <w:rFonts w:cs="Verdana" w:ascii="Verdana" w:hAnsi="Verdana"/>
          <w:color w:val="000000"/>
          <w:sz w:val="20"/>
          <w:szCs w:val="20"/>
        </w:rPr>
        <w:t>13.0  OGÓLNE WYMAGANIA DOTYCZĄCE ROBÓT</w:t>
      </w:r>
      <w:bookmarkEnd w:id="12"/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Wykonawca jest odpowiedzialny za jakość wykonania poszczególnych odcinków robót oraz za ich zgodność z dokumentacją projektową i poleceniami Inwestora. Wszelkie odstępstwa oraz ewentualne zmiany w zastosowanym osprzęcie lub urządzeniach muszą być uzgadniane z Inwestorem. Wykonawstwo instalacji elektrycznej winno być zlecone firmie posiadającej właściwe doświadczenie oraz uprawnienia do realizacji tego typu robót i gwarantującemu wysoką jakość oraz terminowość wykonania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erownik robot elektrycznych zobowiązany jest do :</w:t>
      </w:r>
    </w:p>
    <w:p>
      <w:pPr>
        <w:pStyle w:val="StylArialWyjustowanyInterlinia15wiersza"/>
        <w:numPr>
          <w:ilvl w:val="0"/>
          <w:numId w:val="12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głaszania Inwestorowi do sprawdzenia lub odbioru wykonanych robót ulegających zakryciu bądź zanikowi oraz zapewnienia dokonania wymaganych przepisami lub ustalonych w umowie o przyłączenie do sieci elektroenergetycznej prób i odbiorów częściowych instalacji elektrycznych oraz związanych z nimi urządzeń technicznych przed zgłoszeniem obiektu budowlanego do odbioru,</w:t>
      </w:r>
    </w:p>
    <w:p>
      <w:pPr>
        <w:pStyle w:val="StylArialWyjustowanyInterlinia15wiersza"/>
        <w:numPr>
          <w:ilvl w:val="0"/>
          <w:numId w:val="12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ygotowania dokumentacji powykonawczej obiektu budowlanego, przez co należy rozumieć również dokumentację powykonawczą dla instalacji elektrycznych, ze wszelkimi zmianami, jakie za wiedzą projektanta zostały wniesione w trakcie budowy,</w:t>
      </w:r>
    </w:p>
    <w:p>
      <w:pPr>
        <w:pStyle w:val="StylArialWyjustowanyInterlinia15wiersza"/>
        <w:numPr>
          <w:ilvl w:val="0"/>
          <w:numId w:val="12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głoszenia do odbioru instalacji elektrycznej i piorunochronnej obiektu odpowiednim wpisem do dziennika budowy oraz uczestniczenia w czynnościach odbioru i zapewnienia stwierdzonych wad,</w:t>
      </w:r>
    </w:p>
    <w:p>
      <w:pPr>
        <w:pStyle w:val="StylArialWyjustowanyInterlinia15wiersza"/>
        <w:numPr>
          <w:ilvl w:val="0"/>
          <w:numId w:val="12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ekazania Inwestorowi oświadczenia o zgodności wykonania instalacji elektrycznych z projektem wykonawczym i warunkami pozwolenia na budowę – umożliwiającego uzyskanie pozwolenia na użytkowanie lub dokonanie zgłoszenia o rozpoczęciu użytkowania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konywaniu robót należy stosować wyroby o właściwościach użytkowych umożliwiających spełnienie wymagań podstawowych oraz dopuszczonych do obrotu i powszechnego lub jednostkowego stosowania w budownictwie a w szczególności :</w:t>
      </w:r>
    </w:p>
    <w:p>
      <w:pPr>
        <w:pStyle w:val="StylArialWyjustowanyInterlinia15wiersza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teriały budowlane, właściwie oznaczone, dla których wydano certyfikat na znak bezpieczeństwa, wykazujący, że zapewniono zgodność z kryteriami na podstawie Polskich Norm, aprobat technicznych oraz właściwych przepisów i dokumentów technicznych,</w:t>
      </w:r>
    </w:p>
    <w:p>
      <w:pPr>
        <w:pStyle w:val="StylArialWyjustowanyInterlinia15wiersza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roby dla których dokonano oceny niezawodności i wydano certyfikat zgodności z Polską Normą lub z aprobatą techniczną,</w:t>
      </w:r>
    </w:p>
    <w:p>
      <w:pPr>
        <w:pStyle w:val="StylArialWyjustowanyInterlinia15wiersza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roby budowlane umieszczone w wykazie wyrobów nie mających istotnego wpływu na spełnienie wymagań podstawowych oraz wyrobów wytwarzanych i stosowanych wg. tradycyjnie uznanych zasad sztuki budowlanej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obowiązany wykazać się posiadaniem wszystkich urządzeń niezbędnych do wykonywania prac instalacyjnych związanych z transportem, montażem oraz pomiarami instalacji. Konieczne będzie wykonywanie instalacji na wysokościach, dlatego też niezbędne jest posiadanie podnośników samojezdnych umożliwiających podwieszanie korytek kablowych, opraw oświetleniowych itp. w ilości zapewniającej odpowiednią dynamikę prac w celu zapewnienia terminowości oddawania prac. Sprzęt montażowy i środki transportu muszą być w pełni sprawne i dostosowane do technologii budynku. Sposób wykonywania robót oraz sprzęt zaakceptuje Inspektor nadzor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stosowania takich środków transportu, które pozwolą uniknąć uszkodzeń lub odkształceń przewożonych materiałów. Materiały powinny być przewożone na budowę zgodnie z przepisami ruchu drogowego oraz przepisami BHP. Rodzaj i ilość środków transportu powinna gwarantować prowadzenie robót zgodnie z zasadami zawartymi w Dokumentacji Projektowej, ST i wskazaniami Nadzoru terminie przewidzianym w Kontrakcie. Przewożone materiały powinny być rozmieszczone równomiernie oraz zabezpieczone przed przemieszczaniem się w czasie ruchu pojazdu.</w:t>
      </w:r>
    </w:p>
    <w:p>
      <w:pPr>
        <w:pStyle w:val="Normal"/>
        <w:ind w:left="70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Opracował: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rzysztof Hirsch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3" w:name="__RefHeading___Toc532593605"/>
      <w:bookmarkEnd w:id="13"/>
      <w:r>
        <w:rPr>
          <w:rFonts w:cs="Verdana" w:ascii="Verdana" w:hAnsi="Verdana"/>
          <w:color w:val="000000"/>
          <w:sz w:val="20"/>
          <w:szCs w:val="20"/>
        </w:rPr>
        <w:t>14.0.  ZAŁĄCZNIKI FORMALNE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  uprawnienia projektowe i przynależność do Okręgowej Izby Inżynierów Budownictwa projektanta,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. uprawnienia projektowe i przynależność do Okręgowej Izby Inżynierów Budownictwa 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projektanta sprawdzającego.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413" w:bottom="46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BBKP C+ Arial MT">
    <w:altName w:val="Arial"/>
    <w:charset w:val="00"/>
    <w:family w:val="swiss"/>
    <w:pitch w:val="default"/>
  </w:font>
  <w:font w:name="KBBKN M+ Arial 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……………………………………………………………………………………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Arial"/>
        <w:color w:val="808080"/>
        <w:sz w:val="18"/>
        <w:szCs w:val="18"/>
        <w:lang w:val="en-US"/>
      </w:rPr>
    </w:pPr>
    <w:r>
      <w:rPr>
        <w:rFonts w:cs="Arial" w:ascii="Verdana" w:hAnsi="Verdana"/>
        <w:color w:val="808080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INSTALACJA OŚWIETLENIA AWARYJNEGO, ZAPASOWEGO I EWAKUACYJNEGO.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TETR LETNI W CIECHOCINKU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…………………………………………………………………………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47"/>
        </w:tabs>
        <w:ind w:left="847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705"/>
      </w:pPr>
      <w:rPr>
        <w:sz w:val="20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6"/>
        </w:tabs>
        <w:ind w:left="10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3"/>
        </w:tabs>
        <w:ind w:left="17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7"/>
        </w:tabs>
        <w:ind w:left="2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1"/>
        </w:tabs>
        <w:ind w:left="39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5"/>
        </w:tabs>
        <w:ind w:left="4635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cs="Verdana"/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NagwekZnak">
    <w:name w:val="Nagłówek Znak"/>
    <w:qFormat/>
    <w:rPr>
      <w:sz w:val="24"/>
      <w:szCs w:val="24"/>
      <w:lang w:val="de-DE" w:bidi="ar-SA"/>
    </w:rPr>
  </w:style>
  <w:style w:type="character" w:styleId="StopkaZnak">
    <w:name w:val="Stopka Znak"/>
    <w:qFormat/>
    <w:rPr>
      <w:sz w:val="24"/>
      <w:szCs w:val="24"/>
      <w:lang w:val="de-DE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de-DE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chnZchn">
    <w:name w:val=" Zchn Zchn"/>
    <w:qFormat/>
    <w:rPr>
      <w:rFonts w:ascii="Arial" w:hAnsi="Arial" w:cs="Arial"/>
      <w:sz w:val="24"/>
      <w:lang w:val="de-DE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eastAsia="en-US"/>
    </w:rPr>
  </w:style>
  <w:style w:type="character" w:styleId="ZnakZnak5">
    <w:name w:val=" Znak Znak5"/>
    <w:qFormat/>
    <w:rPr>
      <w:sz w:val="24"/>
      <w:szCs w:val="24"/>
      <w:lang w:eastAsia="zh-CN"/>
    </w:rPr>
  </w:style>
  <w:style w:type="character" w:styleId="Spistreci3Znak">
    <w:name w:val="Spis treści 3 Znak"/>
    <w:qFormat/>
    <w:rPr>
      <w:rFonts w:ascii="Calibri" w:hAnsi="Calibri" w:cs="Calibri"/>
      <w:lang w:val="pl-PL" w:bidi="ar-SA"/>
    </w:rPr>
  </w:style>
  <w:style w:type="character" w:styleId="SPISTRECIZnak">
    <w:name w:val="SPIS  TREŚCI Znak"/>
    <w:qFormat/>
    <w:rPr>
      <w:rFonts w:ascii="Calibri" w:hAnsi="Calibri" w:cs="Calibri"/>
      <w:sz w:val="18"/>
      <w:szCs w:val="18"/>
      <w:lang w:val="en-US" w:eastAsia="en-US"/>
    </w:rPr>
  </w:style>
  <w:style w:type="character" w:styleId="H1">
    <w:name w:val="h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dtext">
    <w:name w:val="std_te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autoSpaceDE w:val="false"/>
      <w:ind w:right="383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riefkopfadresse">
    <w:name w:val="Briefkopfadresse"/>
    <w:basedOn w:val="TextBody"/>
    <w:qFormat/>
    <w:pPr>
      <w:spacing w:lineRule="atLeast" w:line="220"/>
    </w:pPr>
    <w:rPr>
      <w:rFonts w:cs="Times New Roman"/>
      <w:spacing w:val="-5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BBKP C+ Arial MT;Arial" w:hAnsi="KBBKP C+ Arial MT;Arial" w:eastAsia="Times New Roman" w:cs="KBBKP C+ Arial MT;Arial"/>
      <w:color w:val="000000"/>
      <w:sz w:val="24"/>
      <w:szCs w:val="24"/>
      <w:lang w:val="de-DE" w:bidi="ar-SA" w:eastAsia="zh-CN"/>
    </w:rPr>
  </w:style>
  <w:style w:type="paragraph" w:styleId="CM3">
    <w:name w:val="CM3"/>
    <w:basedOn w:val="Default"/>
    <w:next w:val="Default"/>
    <w:qFormat/>
    <w:pPr>
      <w:spacing w:before="0" w:after="1425"/>
    </w:pPr>
    <w:rPr>
      <w:rFonts w:ascii="KBBKN M+ Arial MT;Arial" w:hAnsi="KBBKN M+ Arial MT;Arial" w:cs="KBBKN M+ Arial MT;Arial"/>
      <w:color w:val="000000"/>
    </w:rPr>
  </w:style>
  <w:style w:type="paragraph" w:styleId="CM1">
    <w:name w:val="CM1"/>
    <w:basedOn w:val="Default"/>
    <w:next w:val="Default"/>
    <w:qFormat/>
    <w:pPr>
      <w:spacing w:lineRule="atLeast" w:line="313"/>
    </w:pPr>
    <w:rPr>
      <w:rFonts w:ascii="KBBKN M+ Arial MT;Arial" w:hAnsi="KBBKN M+ Arial MT;Arial" w:cs="KBBKN M+ Arial MT;Arial"/>
      <w:color w:val="000000"/>
    </w:rPr>
  </w:style>
  <w:style w:type="paragraph" w:styleId="CM2">
    <w:name w:val="CM2"/>
    <w:basedOn w:val="Default"/>
    <w:next w:val="Default"/>
    <w:qFormat/>
    <w:pPr>
      <w:spacing w:before="0" w:after="318"/>
    </w:pPr>
    <w:rPr>
      <w:rFonts w:ascii="KBBKN M+ Arial MT;Arial" w:hAnsi="KBBKN M+ Arial MT;Arial" w:cs="KBBKN M+ Arial MT;Arial"/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730" w:leader="dot"/>
      </w:tabs>
      <w:ind w:left="900" w:hanging="660"/>
    </w:pPr>
    <w:rPr>
      <w:rFonts w:ascii="Calibri" w:hAnsi="Calibri" w:cs="Calibri"/>
      <w:sz w:val="20"/>
      <w:szCs w:val="20"/>
    </w:rPr>
  </w:style>
  <w:style w:type="paragraph" w:styleId="Uwagi">
    <w:name w:val="Uwagi"/>
    <w:basedOn w:val="Normal"/>
    <w:qFormat/>
    <w:pPr/>
    <w:rPr>
      <w:sz w:val="22"/>
      <w:szCs w:val="20"/>
      <w:lang w:val="pl-PL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  <w:lang w:val="pl-P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bCs/>
      <w:caps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pl-PL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  <w:lang w:val="pl-PL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ISTRECI">
    <w:name w:val="SPIS  TREŚCI"/>
    <w:basedOn w:val="Contents3"/>
    <w:qFormat/>
    <w:pPr>
      <w:jc w:val="both"/>
    </w:pPr>
    <w:rPr>
      <w:rFonts w:cs="Times New Roman"/>
      <w:sz w:val="18"/>
      <w:szCs w:val="18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numPr>
        <w:ilvl w:val="0"/>
        <w:numId w:val="0"/>
      </w:numPr>
      <w:tabs>
        <w:tab w:val="clear" w:pos="709"/>
        <w:tab w:val="left" w:pos="425" w:leader="none"/>
        <w:tab w:val="left" w:pos="2835" w:leader="none"/>
      </w:tabs>
      <w:spacing w:before="0" w:after="40"/>
      <w:ind w:left="425" w:hanging="425"/>
      <w:jc w:val="both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32:00Z</dcterms:created>
  <dc:creator>haffas</dc:creator>
  <dc:description/>
  <cp:keywords/>
  <dc:language>en-US</dc:language>
  <cp:lastModifiedBy>user</cp:lastModifiedBy>
  <cp:lastPrinted>2018-03-03T15:36:00Z</cp:lastPrinted>
  <dcterms:modified xsi:type="dcterms:W3CDTF">2018-12-14T23:45:00Z</dcterms:modified>
  <cp:revision>16</cp:revision>
  <dc:subject/>
  <dc:title>I</dc:title>
</cp:coreProperties>
</file>